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     1 4 5 2 2  -      3(5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2 5 1 1 6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6 6 6 5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3 1 3 3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4 2 2 6 3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5 3 4 4 4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264"/>
        <w:gridCol w:w="1713"/>
        <w:gridCol w:w="1712"/>
        <w:gridCol w:w="2050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і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йне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1752"/>
        <w:gridCol w:w="1383"/>
        <w:gridCol w:w="1874"/>
        <w:gridCol w:w="1875"/>
        <w:gridCol w:w="2244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і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йне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08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